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59"/>
        <w:gridCol w:w="3969"/>
        <w:gridCol w:w="1559"/>
        <w:gridCol w:w="2693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bookmarkStart w:id="0" w:name="_Hlk166243685"/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i/>
              </w:rPr>
              <w:t>Priloga 7/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EHNIČNA SPECIFIKACIJA – SKLOP št. 4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bookmarkStart w:id="1" w:name="_Hlk166243685"/>
            <w:r>
              <w:rPr>
                <w:rFonts w:cs="Tahoma" w:ascii="Tahoma" w:hAnsi="Tahoma"/>
                <w:b/>
              </w:rPr>
              <w:t>postavka 7:  ELEKTRIČNI MINIBUS ZA PREVOZ POTNIKOV V ZAPRTI IZVEDBI, LPP</w:t>
            </w:r>
            <w:bookmarkEnd w:id="1"/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Znamka vozi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Tip vozi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>
          <w:trHeight w:val="42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Izvedenk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color w:val="000000"/>
              </w:rPr>
              <w:t>[ oznaka 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LIČINA 2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HNIČNA ZAHTEVA NAROČ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ud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imalna zahtev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Tovarniški novi električni minibus za prevoz potnikov, v zaprti izvedbi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 xml:space="preserve">5 potnikov + voznik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tegorija in registracija N1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 homologacijo za vožnjo po javni cest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434" w:hRule="atLeast"/>
        </w:trPr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-odstotno baterijsko električno vozil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</w:t>
            </w:r>
            <w:r>
              <w:rPr>
                <w:rFonts w:cs="Calibri"/>
              </w:rPr>
              <w:t>[DA]</w:t>
            </w:r>
          </w:p>
        </w:tc>
      </w:tr>
      <w:tr>
        <w:trPr>
          <w:trHeight w:val="90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rostor za 24 baterij z vso priključno inštalacijo tipa Life PO4, 3.3V, 200Ah, mora biti pod potniškimi sedeži, dimenzija ene baterije je:  dolžina 362 mm, širina 55,5 mm in višina 256 mm Baterije zagotovi naročnik in niso predmet javnega naročil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  <w:p>
            <w:pPr>
              <w:pStyle w:val="Brezrazmikov"/>
              <w:jc w:val="center"/>
              <w:rPr/>
            </w:pPr>
            <w:r>
              <w:rPr/>
            </w:r>
          </w:p>
          <w:p>
            <w:pPr>
              <w:pStyle w:val="Brezrazmikov"/>
              <w:jc w:val="center"/>
              <w:rPr/>
            </w:pPr>
            <w:r>
              <w:rPr/>
              <w:t>dolžina 580 mm</w:t>
            </w:r>
          </w:p>
          <w:p>
            <w:pPr>
              <w:pStyle w:val="Brezrazmikov"/>
              <w:jc w:val="center"/>
              <w:rPr/>
            </w:pPr>
            <w:r>
              <w:rPr/>
              <w:t>širina 1000 mm</w:t>
            </w:r>
          </w:p>
          <w:p>
            <w:pPr>
              <w:pStyle w:val="Brezrazmikov"/>
              <w:jc w:val="center"/>
              <w:rPr/>
            </w:pPr>
            <w:r>
              <w:rPr/>
              <w:t>višina 430 mm</w:t>
            </w:r>
          </w:p>
          <w:p>
            <w:pPr>
              <w:pStyle w:val="Brezrazmikov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ozilo mora omogočati vožnjo s hitrostjo: </w:t>
            </w:r>
            <w:r>
              <w:rPr>
                <w:rFonts w:cs="Calibri"/>
              </w:rPr>
              <w:t>[km/h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39 km/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emostljiva klančina neobremenjenega vozila: </w:t>
            </w:r>
            <w:r>
              <w:rPr>
                <w:rFonts w:cs="Calibri"/>
              </w:rPr>
              <w:t>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emostljiva klančina polno obremenjenega vozila: </w:t>
            </w:r>
            <w:r>
              <w:rPr>
                <w:rFonts w:cs="Calibri"/>
              </w:rPr>
              <w:t>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ozilo mora imeti  konstantno prestavo razmerje (brez menjalnika)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Možnost izbire hitre ali počasne vožnje s stikalom na nadzornem pultu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Rekuperacija energije pri zaviranju in vožnji navzdo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kupna dovoljena masa z baterijami: </w:t>
            </w:r>
            <w:r>
              <w:rPr>
                <w:rFonts w:cs="Calibri"/>
              </w:rPr>
              <w:t>[kg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2100 kg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lž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400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edosna razdalja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210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Širina vozila z električnimi vrati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131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vetla širina vratne odprtine za vstop potnikov: </w:t>
            </w:r>
            <w:r>
              <w:rPr>
                <w:rFonts w:cs="Calibri"/>
              </w:rPr>
              <w:t>[mm]</w:t>
            </w: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min. 63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išina vozila: </w:t>
            </w:r>
            <w:r>
              <w:rPr>
                <w:rFonts w:cs="Calibri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max. 215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tojna višina notranjega potniškega prostora: </w:t>
            </w:r>
            <w:r>
              <w:rPr>
                <w:rFonts w:cs="Calibri"/>
              </w:rPr>
              <w:t>[mm]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165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ostornina zaprtega prtljažnega prostora za sedeži/klopmi: </w:t>
            </w:r>
            <w:r>
              <w:rPr>
                <w:rFonts w:cs="Tahoma" w:ascii="Tahoma" w:hAnsi="Tahoma"/>
              </w:rPr>
              <w:t>[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1000 l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išina vstopne stopnice v potniški prostor: </w:t>
            </w:r>
            <w:r>
              <w:rPr>
                <w:rFonts w:cs="Calibri"/>
              </w:rPr>
              <w:t>[mm]</w:t>
            </w: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/>
              <w:t>max. 290 m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arva vozila bela in siva: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odvozje in ogrodje potniškega prostora v celoti izdelano iz aluminija ali nerjavečega jek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Ogrodje in streha kabine izdelana iz aluminija ali nerjavečega jekla: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Pregledna zastekljena kabina in potniški  prostor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Ločena vstopa v voznikovo kabino in v zaprti potniški prostor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nokrilna vrata zaprtega prtljažnega prostora se odpirajo na tečajih stransko, po vsej širini vozila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Asinhroni električni motor brez vzdrževanja (navedi proizvajalca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N.Z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č motorja: </w:t>
            </w:r>
            <w:r>
              <w:rPr>
                <w:rFonts w:cs="Calibri"/>
              </w:rPr>
              <w:t>[kW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>9 kW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eč funkcijski nadzorni pul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lektronski krmilnik pogona Curtis, s prikazom napak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>
                <w:highlight w:val="yellow"/>
              </w:rPr>
            </w:pPr>
            <w:r>
              <w:rPr/>
              <w:t>Polnilnik polni pogonsko in preko DC/DC konverterja tudi servisno baterij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ervisna baterija 12 V za delovanje funkcij razen pogona (luči, radio, električna vrata…):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>
                <w:highlight w:val="yellow"/>
              </w:rPr>
            </w:pPr>
            <w:r>
              <w:rPr/>
              <w:t xml:space="preserve">2 sedeža v voznikovi kabini, za voznika in sovoznika (potnika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oznikov sedež pomičen naprej nazaj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Sedeži ali klopi za 4 potnike v potniškem </w:t>
            </w:r>
            <w:r>
              <w:rPr>
                <w:rFonts w:cs="Calibri"/>
              </w:rPr>
              <w:t xml:space="preserve">prostoru, </w:t>
            </w:r>
            <w:r>
              <w:rPr>
                <w:rFonts w:eastAsia="Times New Roman" w:cs="Calibri"/>
              </w:rPr>
              <w:t xml:space="preserve">vse klopi morajo biti oblazinjene z najmanj 50mm peno (sedežni del in naslon) </w:t>
            </w:r>
            <w:r>
              <w:rPr>
                <w:rFonts w:cs="Calibri"/>
                <w:bCs/>
              </w:rPr>
              <w:t>eko usnjem v svetlo zeleni barvi (kot npr. ELeather / SL2i 2418 green 023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Vzglavniki za voznika, sovoznika in potnik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 višini nastavljiv volanski obroč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Varnostni pasovi za voznika, sovoznika in 4 potn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ar sprednjih preglednih vrat voznikove kabine z okni z drsnim odpiranjem:</w:t>
            </w:r>
            <w:r>
              <w:rPr>
                <w:b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Spodnji del vrat voznikove kabine je poln, zgornji del pa zasteklj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lektrični brisalnik vetrobranskega stekla z brizgalko vode: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sa zasteklitev (okna, voznikova vrata, vrata potniškega prostora) iz kaljenega varnostnega stekla: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Okna v potniškem prostoru se morajo vsaj delno odpirat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Enokrilna električna drsna vrata za vstop v potniški prostor na desni strani vozila, upravlja jih voznik iz kabine: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Varnostni mehanizem električnih drsnih vrat proti priprtju oseb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Možnost zasilnega odpiranja potniških vrat z notranje in zunanje strani ob izpadu električnega napajan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 xml:space="preserve">Dva ročaja za prijem med vstopanjem in izstopanjem, nameščena stransko ob odprtini vrat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Najmanj 2 strešni prezračevalni loputi s senčniko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Neodvisno ogrevanje voznikovega in potniškega prostora, Webasto ali enakovred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Notranja osvetlitev potniškega prostora z LED lučm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vtomatski piskač vzvratne vožnj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Zvočni znak vožnje naprej s stikalom na nadzornem pult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Gasilni aparat 2 kg, varnostni trikotnik, komplet prve pomoč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eodvisno vzmetenje na vsakem koles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olesa premera </w:t>
            </w:r>
            <w:r>
              <w:rPr>
                <w:rFonts w:cs="Calibri"/>
              </w:rPr>
              <w:t>[col]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 col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Dvokrožni sistem hidravličnega zaviranja na sprednjih kolesih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hanska ročna parkirna zavor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vore disk spredaj in zadaj bob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zervno kol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Sprednje in zadnje luči (dnevne, pozicijske, zasenčene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erni kazalc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nje zavorne luči + tretja luč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č vzvratne vožnj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Možnost namestitve rotacijske luči iz vtičnice 12 V v kabini, poleg vtičnice še USB priklop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Kamera vzvratne vožnje z monitorjem / monitor v notranjem ogleda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vtoradio (CD, BlueTooth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Električni servo volan:</w:t>
            </w:r>
          </w:p>
          <w:p>
            <w:pPr>
              <w:pStyle w:val="Brezrazmikov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rezrazmikov"/>
              <w:rPr/>
            </w:pPr>
            <w:r>
              <w:rPr/>
              <w:t>Priložiti skico z dimenzijami in fotografijo vozil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Navodila in načrt rednega vzdrževanja v slovenskem jezik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/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>Katalog rezervnih delov je lahko v več jezikih, pri čemer mora biti eden izmed jezikov Slovenščina ali Angleščin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rPr/>
            </w:pPr>
            <w:r>
              <w:rPr/>
              <w:t xml:space="preserve">Navodila za uporabo, servisna knjižica v slovenskem jeziku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k dobave: 60 dni od podpisa pogod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rezrazmikov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zilo mora imeti splošno garancijo 2 leti brez baterij, BMS in polnilnik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[   DA   /   NE   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[DA]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SERVISIRANJE: 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olor w:val="000000"/>
              </w:rPr>
              <w:t>Vsaj 1 servis na območju Mestne občine Ljubljana.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edba servisov: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eastAsia="Times New Roman"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hnična dokumentacija proizvajalca ponujenega vozila (opisi, kataloge, brošure, tehnični podatki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Stran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6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" w:hAnsi="Noto Sans Symbols" w:eastAsia="Noto Sans Symbols" w:cs="Noto Sans Symbol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33:00Z</dcterms:created>
  <dc:creator>Andrej Osterman</dc:creator>
  <dc:description/>
  <cp:keywords/>
  <dc:language>en-US</dc:language>
  <cp:lastModifiedBy>Jana Nahtigal</cp:lastModifiedBy>
  <dcterms:modified xsi:type="dcterms:W3CDTF">2024-06-05T07:35:00Z</dcterms:modified>
  <cp:revision>3</cp:revision>
  <dc:subject/>
  <dc:title/>
</cp:coreProperties>
</file>